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7965</wp:posOffset>
            </wp:positionV>
            <wp:extent cx="10490200" cy="6858000"/>
            <wp:effectExtent l="0" t="0" r="0" b="0"/>
            <wp:wrapTight wrapText="bothSides">
              <wp:wrapPolygon edited="0">
                <wp:start x="-50" y="0"/>
                <wp:lineTo x="-50" y="21518"/>
                <wp:lineTo x="21600" y="21518"/>
                <wp:lineTo x="21600" y="0"/>
                <wp:lineTo x="-50" y="0"/>
              </wp:wrapPolygon>
            </wp:wrapTight>
            <wp:docPr id="1" name="Screen shot 2011-08-08 a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1-08-08 at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5029200</wp:posOffset>
                </wp:positionV>
                <wp:extent cx="3657600" cy="914400"/>
                <wp:effectExtent l="5080" t="5080" r="508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914400"/>
                          <a:chOff x="0" y="0"/>
                          <a:chExt cx="36576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US" w:bidi="ar-SA"/>
                                </w:rPr>
                                <w:t xml:space="preserve">  26 + 26 = 42 + 42 = 84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57200"/>
                            <a:ext cx="685800" cy="4572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4a7ebb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96pt;width:288pt;height:71.95pt" coordorigin="-360,7920" coordsize="5760,14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360;top:7920;width:57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Arial" w:hAnsi="Arial" w:eastAsia="Cambria" w:cs="Arial"/>
                            <w:color w:val="auto"/>
                            <w:lang w:val="en-US" w:bidi="ar-SA"/>
                          </w:rPr>
                          <w:t xml:space="preserve">  26 + 26 = 42 + 42 = 84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square"/>
                </v:shape>
                <v:line id="shape_0" from="720,8640" to="1799,9359" stroked="t" o:allowincell="f" style="position:absolute">
                  <v:stroke color="#4a7ebb" weight="44280" endarrow="block" endarrowwidth="medium" endarrowlength="medium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-687070</wp:posOffset>
                </wp:positionV>
                <wp:extent cx="22860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THRE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54.1pt;mso-position-vertical-relative:text;margin-left:17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THR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2:45:00Z</dcterms:created>
  <dc:creator>Kathy Kubota-Zarivnij</dc:creator>
  <dc:description/>
  <cp:keywords/>
  <dc:language>en-US</dc:language>
  <cp:lastModifiedBy>Kathy Kubota-Zarivnij</cp:lastModifiedBy>
  <dcterms:modified xsi:type="dcterms:W3CDTF">2011-08-09T02:48:00Z</dcterms:modified>
  <cp:revision>1</cp:revision>
  <dc:subject/>
  <dc:title/>
</cp:coreProperties>
</file>